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4.07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2102022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2102024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531,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8019800027330850  на сумму 2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меньшились по разделу    21008019800027330850 на сумм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величились по разделу     21004099800024140240  на сумму 33531,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увеличились по разделу   21008010300070510240  на сумму 46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увеличились по разделу   21008010300070510240  на сумму 45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увеличились по разделу   21008019800027330111  на сумму 10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уменьшились по разделу   на сумму 2100801980002733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4600,00 руб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уменьшились по разделу   на сумму 21008019800027330119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00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58:00Z</dcterms:created>
  <dc:creator>User</dc:creator>
  <dc:description/>
  <cp:keywords/>
  <dc:language>en-US</dc:language>
  <cp:lastModifiedBy>Бухгалтерия</cp:lastModifiedBy>
  <cp:lastPrinted>2018-03-02T16:32:00Z</cp:lastPrinted>
  <dcterms:modified xsi:type="dcterms:W3CDTF">2018-03-02T09:32:00Z</dcterms:modified>
  <cp:revision>38</cp:revision>
  <dc:subject/>
  <dc:title>                           Пояснительная записка</dc:title>
</cp:coreProperties>
</file>